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cs-CZ"/>
        </w:rPr>
        <w:t xml:space="preserve">ŽST Děčín, spád. stavědlo, 3. NP, rekonstrukce sociálního zařízení –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 páni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tlučení obkladů (30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dlažby (20m2) včetně soklu 13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WC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pisoárů 1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umyvadla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yvěšení dveřních křídel 3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radiátoru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osvětlení 5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větracích mřížek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ranění olejového nátěru 23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vody (15m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kace izolace proti vodě – stěrka 50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obklady (30m2) – WC + kolem umyvadel+ kolem pisoáru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lažba (20m2) , včetně soklu 13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ejový nátěr omyvatelný do chodbičky, výšky 1,5m 20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a a očištění luxfer 1ks (0,6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WC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ý pisoár 1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umyvadla 2ks, včetně baterie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svítidla 5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radiátor deskový – 2ks, natření topenářských trubek cca 2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větrací mřížky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vypínačů – 3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 43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y zárubní (cca 10m2), nátěr roury vzduchotechniky 2m2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dveřní křídla 4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itární vybavení – koš 1ks, zrcadlo 1ks, dávkovač na mýdlo 1ks, dávkovač na ručníky 1ks, podavač na toaletní papír 2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 dámy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tlučení obkladů (30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dlažby (20m2) sokl 13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WC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umyvadla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yvěšení dveřních křídel 3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radiátoru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osvětlení 4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kace izolace proti vodě - stěrk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obklady (30m2) – WC + kolem umyvadel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lažba (20m2) , včetně soklu 13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ejový nátěr omyvatelný do chodbičky, výšky 1,5m 20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WC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umyvadla 2ks, včetně baterie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svítidla 4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radiátor deskový – 2ks, natření topenářských trubek cca 2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vypínačů 3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 43m2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átěry zárubní (cca 10m2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dveřní křídla 4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itární vybavení – koš 1ks, zrcadlo 1ks, dávkovač na mýdlo 1ks, dávkovač na ručníky 1ks, podavač na toaletní papír 2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výměně radiátorů bude potřeba vypustit celou větev, po výměně napustit + odvzdušnit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rací práce včetně ručního přesunu vybouraných hmot, naložení na dopravní prostředek, odvozu na skládku a skládkovné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galer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635" cy="30492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53615" cy="300482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13305" cy="309372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13660" cy="1960245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87040" cy="2240280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37030" cy="2185035"/>
            <wp:effectExtent l="0" t="0" r="0" b="0"/>
            <wp:docPr id="6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80565" cy="2640965"/>
            <wp:effectExtent l="0" t="0" r="0" b="0"/>
            <wp:docPr id="7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9775" cy="2680970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27860" cy="2569845"/>
            <wp:effectExtent l="0" t="0" r="0" b="0"/>
            <wp:docPr id="9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66925" cy="2755900"/>
            <wp:effectExtent l="0" t="0" r="0" b="0"/>
            <wp:docPr id="10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98620" cy="59588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595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29:00Z</dcterms:created>
  <dc:creator>Berjaková Jana</dc:creator>
  <dc:description/>
  <cp:keywords/>
  <dc:language>en-US</dc:language>
  <cp:lastModifiedBy>Jaroš Pavel, DiS.</cp:lastModifiedBy>
  <dcterms:modified xsi:type="dcterms:W3CDTF">2020-08-24T07:47:00Z</dcterms:modified>
  <cp:revision>6</cp:revision>
  <dc:subject/>
  <dc:title/>
</cp:coreProperties>
</file>